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25 г. № 1058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ЭсТеТиК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ЮЛ юридического лица Общество с ограниченной ответственностью «</w:t>
      </w:r>
      <w:r>
        <w:rPr>
          <w:sz w:val="28"/>
          <w:szCs w:val="28"/>
        </w:rPr>
        <w:t>ЭсТеТиК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» в связи с наличием в ЕГРЮЛ сведений о нем, в отношении которых внесена запись о недостоверности (дата внесения соответствующих сведений в ЕГРЮЛ 17.10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9 июля 2018 года  № Л041-01149-47/00325530, выданной Обществу с ограниченной ответственностью «ЭсТеТи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ЭсТеТиК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14:00Z</dcterms:created>
  <dc:creator>User5</dc:creator>
  <dc:description/>
  <cp:keywords/>
  <dc:language>en-US</dc:language>
  <cp:lastModifiedBy>Алла Леонидовна Кузенкова</cp:lastModifiedBy>
  <cp:lastPrinted>2025-04-30T11:47:00Z</cp:lastPrinted>
  <dcterms:modified xsi:type="dcterms:W3CDTF">2025-11-12T10:56:00Z</dcterms:modified>
  <cp:revision>3</cp:revision>
  <dc:subject/>
  <dc:title>  </dc:title>
</cp:coreProperties>
</file>